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rus Brochure - 10 Points</w: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>Choose a virus from below or pick one of interest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>1. HIV</w:t>
        <w:tab/>
        <w:t>2. West Nile Virus</w:t>
        <w:tab/>
        <w:tab/>
        <w:t>3. Influenza</w:t>
        <w:tab/>
        <w:tab/>
        <w:t>4. Hepatitis B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>5. Rabies</w:t>
        <w:tab/>
        <w:t>6. Polio</w:t>
        <w:tab/>
        <w:tab/>
        <w:tab/>
        <w:t>7. Measles</w:t>
        <w:tab/>
        <w:tab/>
        <w:t>8. HPV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>Research the following: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>1. Structure of the virus</w:t>
        <w:tab/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 xml:space="preserve">2. Who is most likely to get it &amp; how is it contracted 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>3. Symptoms/Effects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>4. Treatments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>5. Prevention Measures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 xml:space="preserve">Use your information to create a brochure about the virus. 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>-Tri-fold style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 xml:space="preserve">- Title, image &amp; author on front 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 xml:space="preserve">- #1 &amp; photo 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>- # 2 &amp; 3 &amp; photos</w:t>
      </w:r>
    </w:p>
    <w:p>
      <w:pPr>
        <w:pStyle w:val="Normal"/>
        <w:widowControl w:val="false"/>
        <w:autoSpaceDE w:val="false"/>
        <w:spacing w:lineRule="atLeast" w:line="292"/>
        <w:rPr>
          <w:sz w:val="28"/>
          <w:szCs w:val="28"/>
        </w:rPr>
      </w:pPr>
      <w:r>
        <w:rPr>
          <w:sz w:val="28"/>
          <w:szCs w:val="28"/>
        </w:rPr>
        <w:tab/>
        <w:t>- #4 &amp; 5 &amp; photos</w:t>
      </w:r>
    </w:p>
    <w:sectPr>
      <w:type w:val="nextPage"/>
      <w:pgSz w:w="12240" w:h="15840"/>
      <w:pgMar w:left="1350" w:right="153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50" w:leader="none"/>
      </w:tabs>
      <w:autoSpaceDE w:val="false"/>
      <w:spacing w:lineRule="atLeast" w:line="292"/>
      <w:ind w:left="990" w:hanging="2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9:37:00Z</dcterms:created>
  <dc:creator>Readiris</dc:creator>
  <dc:description/>
  <cp:keywords/>
  <dc:language>en-US</dc:language>
  <cp:lastModifiedBy>NASD</cp:lastModifiedBy>
  <dcterms:modified xsi:type="dcterms:W3CDTF">2009-03-27T11:13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